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tatement of Evaluation for all sites, software and/or hardware you have used as resources for your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 w:tgtFrame="_parent">
        <w:r>
          <w:rPr>
            <w:rStyle w:val="InternetLink"/>
          </w:rPr>
          <w:t>www.biology4kids.com/</w:t>
        </w:r>
      </w:hyperlink>
    </w:p>
    <w:p>
      <w:pPr>
        <w:pStyle w:val="Normal"/>
        <w:rPr/>
      </w:pPr>
      <w:r>
        <w:rPr/>
        <w:t xml:space="preserve">One of the sites I used was </w:t>
      </w:r>
      <w:hyperlink r:id="rId3" w:tgtFrame="_parent">
        <w:r>
          <w:rPr>
            <w:rStyle w:val="InternetLink"/>
          </w:rPr>
          <w:t>www.biology4kids.com/</w:t>
        </w:r>
      </w:hyperlink>
      <w:r>
        <w:rPr/>
        <w:t xml:space="preserve"> for my information that I used in the power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 have done a Medical Science degree I have a fair amount of biology knowledge and so I gave the information on the site a thorough read through to ascertain if I thought it was accurate. In addition, I talked to my mentor teacher and she vouched for the site as she has used it he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ed at things like content, coverage, accuracy, authority, objectivity, currency and presentation. I couldn’t work out the exact date the information was published but from my cross checking with my Sci3 textbook.  I wouldn’t send the kids to the site because it has too many ads. But otherwise I felt it was good and reputable enoug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also using a textbook, and when that textbook did not have the pictures I wanted for the powerpoints I then went online searching for the types of graphics I wanted based on graphics I had seen in the textbook I was using and other textbooks I 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used some videos to emphasise the point on photosynthesis as it can be complicated.  Two of them are from teachertube and teachersdomain, which I believe to be decent sites for teachers to use as they are posted by other teachers. The third site I found is quite a good website that shows short videos.  All these sites have ads so I would be instructing the students to watch the videos on full screen with headphones 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biology.about.com/od/plantbiology/a/aa100507a.htm</w:t>
        </w:r>
      </w:hyperlink>
    </w:p>
    <w:p>
      <w:pPr>
        <w:pStyle w:val="Normal"/>
        <w:rPr/>
      </w:pPr>
      <w:r>
        <w:rPr/>
        <w:t xml:space="preserve">Another website I used was about.com, which as far as I can gather it is pretty accurate as the pages are written by scientific experts for each topic. I also checked another website to cross check the information.  I wouldn’t send students to the about.com site as it has lots of ads, but it is a pretty reliable sourc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36"/>
          <w:u w:val="single"/>
        </w:rPr>
      </w:pPr>
      <w:hyperlink r:id="rId5">
        <w:r>
          <w:rPr>
            <w:rStyle w:val="InternetLink"/>
            <w:b/>
            <w:sz w:val="22"/>
            <w:szCs w:val="36"/>
          </w:rPr>
          <w:t>http://www.emc.maricopa.edu/faculty/farabee/BIOBK/BioBookflowers.html</w:t>
        </w:r>
      </w:hyperlink>
    </w:p>
    <w:p>
      <w:pPr>
        <w:pStyle w:val="Normal"/>
        <w:rPr/>
      </w:pPr>
      <w:r>
        <w:rPr/>
        <w:t xml:space="preserve">I used an education site written by Farabee, which is an online Biology Book. This site has no ads, and is encouraged to be used for educational purposes. I found this site through my placement school as they have a link to it from their library web p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urbanext.illinois.edu/gpe/case4/c4brief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Another website that I rely on in lesson 3 is one from Illinois in the US. I reached this website from a Pearson Education website for the textbook I had been using.  The textbook’s website had external links to other useful websites which is where I found my activity website for plants and reproduction. I also went through the entire website doing the activities myself to ensure their accuracy and that they were fun and inform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extra activity website, </w:t>
      </w:r>
      <w:hyperlink r:id="rId7">
        <w:r>
          <w:rPr>
            <w:rStyle w:val="InternetLink"/>
          </w:rPr>
          <w:t>http://www.bbc.co.uk/schools/revisewise/science/living/06_act.shtml</w:t>
        </w:r>
      </w:hyperlink>
      <w:r>
        <w:rPr/>
        <w:t xml:space="preserve">, was a link from my previous website, and I felt the BBC was an accurate one to use as well by looking around their s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ictures/images I used came from a few sources. One was the textbook, Sci3’s website, another Pearson Education website and BBC UK.  These sites allow use for educational purpo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used a University of Florida website for some plant images, and a Discovery Schools image of a flower.  Both of these sites allow the use of images if you use less than 10 of their images, and if you put a link to their s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ftware I used, microsoft office and in particular powerpoint, word, and paint, I  have used all the time and I believe they are quite good, and from my experience of schools so far they seem to be the most common software used in schoo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60"/>
        </w:tabs>
        <w:ind w:left="576" w:hanging="236"/>
      </w:pPr>
      <w:rPr>
        <w:sz w:val="20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00"/>
        </w:tabs>
        <w:ind w:left="720" w:hanging="40"/>
      </w:pPr>
      <w:rPr>
        <w:sz w:val="20"/>
        <w:u w:val="none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01"/>
        </w:tabs>
        <w:ind w:left="864" w:firstLine="157"/>
      </w:pPr>
      <w:rPr>
        <w:sz w:val="20"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801"/>
        </w:tabs>
        <w:ind w:left="1008" w:firstLine="353"/>
      </w:pPr>
      <w:rPr>
        <w:sz w:val="20"/>
        <w:rFonts w:ascii="Verdana" w:hAnsi="Verdana" w:cs="Verdan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141"/>
        </w:tabs>
        <w:ind w:left="1152" w:firstLine="549"/>
      </w:pPr>
      <w:rPr>
        <w:sz w:val="20"/>
        <w:rFonts w:ascii="Verdana" w:hAnsi="Verdana" w:cs="Verdana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bCs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1z1">
    <w:name w:val="WW8Num1z1"/>
    <w:qFormat/>
    <w:rPr>
      <w:rFonts w:ascii="Verdana" w:hAnsi="Verdana" w:cs="Verdana"/>
      <w:sz w:val="20"/>
    </w:rPr>
  </w:style>
  <w:style w:type="character" w:styleId="WW8Num1z2">
    <w:name w:val="WW8Num1z2"/>
    <w:qFormat/>
    <w:rPr>
      <w:rFonts w:ascii="Verdana" w:hAnsi="Verdana" w:cs="Verdana"/>
      <w:sz w:val="20"/>
      <w:u w:val="none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y4kids.com/" TargetMode="External"/><Relationship Id="rId3" Type="http://schemas.openxmlformats.org/officeDocument/2006/relationships/hyperlink" Target="http://www.biology4kids.com/" TargetMode="External"/><Relationship Id="rId4" Type="http://schemas.openxmlformats.org/officeDocument/2006/relationships/hyperlink" Target="http://biology.about.com/od/plantbiology/a/aa100507a.htm" TargetMode="External"/><Relationship Id="rId5" Type="http://schemas.openxmlformats.org/officeDocument/2006/relationships/hyperlink" Target="http://www.emc.maricopa.edu/faculty/farabee/BIOBK/BioBookflowers.html" TargetMode="External"/><Relationship Id="rId6" Type="http://schemas.openxmlformats.org/officeDocument/2006/relationships/hyperlink" Target="http://urbanext.illinois.edu/gpe/case4/c4brief.html" TargetMode="External"/><Relationship Id="rId7" Type="http://schemas.openxmlformats.org/officeDocument/2006/relationships/hyperlink" Target="http://www.bbc.co.uk/schools/revisewise/science/living/06_act.s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51:00Z</dcterms:created>
  <dc:creator>Natalie Meszes</dc:creator>
  <dc:description/>
  <dc:language>en-US</dc:language>
  <cp:lastModifiedBy>Natalie Meszes</cp:lastModifiedBy>
  <dcterms:modified xsi:type="dcterms:W3CDTF">2009-04-30T06:22:00Z</dcterms:modified>
  <cp:revision>13</cp:revision>
  <dc:subject/>
  <dc:title>Statement of Evaluation for all sites, software and/or hardware you have used as resources for your lesson</dc:title>
</cp:coreProperties>
</file>